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 xml:space="preserve">1              2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der : Male / Female (v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1</w:t>
        <w:tab/>
        <w:tab/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ulty : Manufacturing / Mechanical (v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</w:t>
        <w:tab/>
        <w:t xml:space="preserve">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est Question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ar respondents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se questions want to know your understanding about conventional milling machine and CNC milling machine. We hope that you will answer this question faithfully, thank you.  </w:t>
      </w:r>
    </w:p>
    <w:p>
      <w:pPr>
        <w:pStyle w:val="ListParagraph"/>
        <w:tabs>
          <w:tab w:val="clear" w:pos="720"/>
          <w:tab w:val="left" w:pos="930" w:leader="none"/>
        </w:tabs>
        <w:ind w:lef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1.    Do you think that the term CNC is stand for computer numerical control is true?(v4)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Yes  1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No  2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 you know how to operate the conventional milling machine and CNC milling (v5) machine?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  1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No 2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you make a program for CNC Milling machine ? (v6)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Yes  1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No 2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purpose of CNC milling machine and conventional milling machine? 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please put a tick in only ONE of the boxes below) (V7)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072"/>
      </w:tblGrid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esign a product  (1)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rogram for machine  (2)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make a product (3)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s, please specify  (4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conventional milling machine work ?  (V8)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</w:rPr>
        <w:t>( please put a tick in only ONE of the boxes)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86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4269"/>
      </w:tblGrid>
      <w:tr>
        <w:trPr>
          <w:trHeight w:val="54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program to move the machine  (1)</w:t>
            </w:r>
          </w:p>
        </w:tc>
      </w:tr>
      <w:tr>
        <w:trPr>
          <w:trHeight w:val="90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knowledge to operate this machine (2)</w:t>
            </w:r>
          </w:p>
        </w:tc>
      </w:tr>
      <w:tr>
        <w:trPr>
          <w:trHeight w:val="54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the coolant (3)</w:t>
            </w:r>
          </w:p>
        </w:tc>
      </w:tr>
      <w:tr>
        <w:trPr>
          <w:trHeight w:val="7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s, please specify (4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CNC milling machine work ? (V9)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</w:rPr>
        <w:t>( please put a tick in only ONE of the boxes below)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77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4203"/>
      </w:tblGrid>
      <w:tr>
        <w:trPr>
          <w:trHeight w:val="53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program to move the machine  (1)</w:t>
            </w:r>
          </w:p>
        </w:tc>
      </w:tr>
      <w:tr>
        <w:trPr>
          <w:trHeight w:val="86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human knowledge to operate this machine (2)</w:t>
            </w:r>
          </w:p>
        </w:tc>
      </w:tr>
      <w:tr>
        <w:trPr>
          <w:trHeight w:val="53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the coolant (3)</w:t>
            </w:r>
          </w:p>
        </w:tc>
      </w:tr>
      <w:tr>
        <w:trPr>
          <w:trHeight w:val="53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s, please specify  (4)</w:t>
            </w:r>
          </w:p>
        </w:tc>
      </w:tr>
    </w:tbl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differences between conventional milling machine and CNC milling machine?  (v10)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</w:rPr>
        <w:t>Can you give the different of this two machine.</w:t>
      </w:r>
    </w:p>
    <w:p>
      <w:pPr>
        <w:pStyle w:val="ListParagraph"/>
        <w:pBdr>
          <w:bottom w:val="single" w:sz="4" w:space="1" w:color="000000"/>
        </w:pBdr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hat are the similarities of conventional milling machine and CNC milling machine ?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your answer below. (v11)</w:t>
      </w:r>
    </w:p>
    <w:p>
      <w:pPr>
        <w:pStyle w:val="ListParagraph"/>
        <w:pBdr>
          <w:bottom w:val="single" w:sz="4" w:space="1" w:color="000000"/>
        </w:pBdr>
        <w:ind w:left="36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est Question 2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are given a choice to choose between conventional or CNC milling machine to make a product, which will you choose and why? (v12)</w:t>
      </w:r>
    </w:p>
    <w:p>
      <w:pPr>
        <w:pStyle w:val="ListParagraph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930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ind of tool that use to make a hole? (v13)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please put tick only ONE of the box below)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3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066"/>
      </w:tblGrid>
      <w:tr>
        <w:trPr>
          <w:trHeight w:val="3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mer  (1)</w:t>
            </w:r>
          </w:p>
        </w:tc>
      </w:tr>
      <w:tr>
        <w:trPr>
          <w:trHeight w:val="32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ll  (2)</w:t>
            </w:r>
          </w:p>
        </w:tc>
      </w:tr>
      <w:tr>
        <w:trPr>
          <w:trHeight w:val="3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 mill  (3)</w:t>
            </w:r>
          </w:p>
        </w:tc>
      </w:tr>
      <w:tr>
        <w:trPr>
          <w:trHeight w:val="3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er drill (4)</w:t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tool use for CNC and conventional milling machine is same? (v14)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Yes  1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 2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it true that the conventional milling machine has 3-axis? (v15)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Yes  1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 2</w:t>
      </w:r>
    </w:p>
    <w:p>
      <w:pPr>
        <w:pStyle w:val="ListParagraph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it true that the CNC milling machine has 5-axis? (v16)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Yes  1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 2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your answer.</w:t>
      </w:r>
    </w:p>
    <w:p>
      <w:pPr>
        <w:pStyle w:val="ListParagraph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 workers are required to operate CNC compared to manually operated machine (v17)</w:t>
      </w:r>
    </w:p>
    <w:p>
      <w:pPr>
        <w:pStyle w:val="ListParagraph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4600</wp:posOffset>
                </wp:positionH>
                <wp:positionV relativeFrom="paragraph">
                  <wp:posOffset>-24130</wp:posOffset>
                </wp:positionV>
                <wp:extent cx="482727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  <w:gridCol w:w="1381"/>
                              <w:gridCol w:w="1825"/>
                              <w:gridCol w:w="233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4E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strongly disag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31.5pt;mso-wrap-distance-left:9pt;mso-wrap-distance-right:9pt;mso-wrap-distance-top:0pt;mso-wrap-distance-bottom:0pt;margin-top:-1.9pt;mso-position-vertical-relative:text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7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  <w:gridCol w:w="1381"/>
                        <w:gridCol w:w="1825"/>
                        <w:gridCol w:w="233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strongly agree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4E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strongly disag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your answer.</w:t>
      </w:r>
    </w:p>
    <w:p>
      <w:pPr>
        <w:pStyle w:val="ListParagraph"/>
        <w:tabs>
          <w:tab w:val="clear" w:pos="720"/>
          <w:tab w:val="left" w:pos="93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NC milling machine is faster than conventional milling machine in machining the product (v1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38100</wp:posOffset>
                </wp:positionV>
                <wp:extent cx="4951095" cy="40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1416"/>
                              <w:gridCol w:w="1873"/>
                              <w:gridCol w:w="2398"/>
                            </w:tblGrid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4E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strongly disag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31.5pt;mso-wrap-distance-left:9pt;mso-wrap-distance-right:9pt;mso-wrap-distance-top:0pt;mso-wrap-distance-bottom:0pt;margin-top: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1416"/>
                        <w:gridCol w:w="1873"/>
                        <w:gridCol w:w="2398"/>
                      </w:tblGrid>
                      <w:tr>
                        <w:trPr>
                          <w:trHeight w:val="99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strongly agree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4E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strongly disag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19:00Z</dcterms:created>
  <dc:creator>pian</dc:creator>
  <dc:description/>
  <cp:keywords/>
  <dc:language>en-US</dc:language>
  <cp:lastModifiedBy>student</cp:lastModifiedBy>
  <cp:lastPrinted>2009-08-20T01:05:00Z</cp:lastPrinted>
  <dcterms:modified xsi:type="dcterms:W3CDTF">2009-08-20T03:19:00Z</dcterms:modified>
  <cp:revision>2</cp:revision>
  <dc:subject/>
  <dc:title/>
</cp:coreProperties>
</file>